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USTRO UMYWALKOWE ŚCIENNE 38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stro umywalkowe ścienne okrągł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zewnętrzne min. 69 x 69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tafli lustra min 67,5x67,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fla lustra o grubości min 3,8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ama lustra alumini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ustro wykonane z surowców odpornych na działanie wilgoci lub pary wod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lor ramy czarny mat lub srebrny m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maksymalna lustra 6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2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1:00Z</dcterms:modified>
  <cp:revision>5</cp:revision>
  <dc:subject/>
  <dc:title>ZESTAWIENIE  PARAMETRÓW  TECHNICZNYCH</dc:title>
</cp:coreProperties>
</file>